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ind w:left="4678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Normal"/>
        <w:autoSpaceDE w:val="false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4678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autoSpaceDE w:val="false"/>
        <w:ind w:lef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имашевского района   </w:t>
      </w:r>
    </w:p>
    <w:p>
      <w:pPr>
        <w:pStyle w:val="Normal"/>
        <w:autoSpaceDE w:val="false"/>
        <w:ind w:left="4678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11.09.2022 г. № 118</w:t>
      </w:r>
    </w:p>
    <w:p>
      <w:pPr>
        <w:pStyle w:val="ConsPlusTitle"/>
        <w:widowControl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проекта бюджета Роговского сельского поселения Тимашевского района на очередной финансовый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целей настоящего Порядка составления проекта бюджета Роговского сельского поселения Тимашевского района (далее – местный бюджет) на очередной финансовый год (далее – Порядок) используются термины и понятия, определенные в нормативных правовых актах Российской Федерации, Краснодарского края и настоящим Порядком.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В целях настоящего Порядка под субъектами бюджетного планирования понимаются главные распорядители средств местного бюджета, главные администраторы доходов местного бюджета и главные администраторы источников финансирования дефицита местного бюджета.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 составл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е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инансовый орган Роговского сельского поселения Тимашевского района (далее – финансовый орган):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ставляет проект решения Совета Роговского сельского поселения Тимашевского района о местном бюджете на очередной финансовый год (далее – проект решения о местном бюджете) и среднесрочный финансовый план на плановый период, формирует пакет документов и материалов, подлежащих представлению в Совет Роговского сельского поселения Тимашевского района  одновременно с указанным проектом и представляет их в установленном порядке в администрацию Роговского сельского поселения Тимашевского района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проект основных направлений бюджетной и налоговой политики Роговского сельского поселения Тимашевского района на очередной финансовый год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етодику планирования бюджетных ассигнований местного бюджета, методику прогнозирования поступлений доходов местного бюджета на  очередной финансовый год;</w:t>
      </w:r>
    </w:p>
    <w:p>
      <w:pPr>
        <w:pStyle w:val="Normal"/>
        <w:suppressAutoHyphens w:val="tru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рабатывает основные характеристики проекта местного бюджета на очередной финансовый год, а также осуществляет расчеты объема бюджетных ассигнований из местного бюджета на исполнение действующих и принимаемых расходных обязательств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ожидаемого исполнения местного бюджета за текущий финансовый год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ы программ муниципальных внутренних заимствований Роговского сельского поселения Тимашевского района, муниципальных гарантий Роговского сельского поселения Тимашевского района в валюте Российской Федерации и в иностранной валюте на очередной финансовый год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совместно с администрацией Роговского сельского поселения Тимашевского района (далее – администрация) прогноз поступлений в местный бюджет в соответствии с методикой прогнозирования поступлений доходов местного бюджета на очередной финансовый год;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едложения по индексации оплаты труда работников муниципальных учреждений Роговского сельского поселения Тимашевского района, денежного содержания муниципальных служащих Роговского сельского поселения Тимашевского района, социальных выплат отдельным категориям граждан и других расход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бюджета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атывает методические рекомендации </w:t>
      </w:r>
      <w:r>
        <w:rPr>
          <w:rFonts w:cs="Times New Roman" w:ascii="Times New Roman" w:hAnsi="Times New Roman"/>
          <w:sz w:val="28"/>
          <w:szCs w:val="28"/>
        </w:rPr>
        <w:t>по составлению главными распорядителями средств местного бюджета (главными администраторами источников финансирования дефицита местного бюджет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естров расходных обязательств Роговского сельского поселения Тимашевского района, </w:t>
      </w:r>
      <w:r>
        <w:rPr>
          <w:rFonts w:cs="Times New Roman" w:ascii="Times New Roman" w:hAnsi="Times New Roman"/>
          <w:sz w:val="28"/>
          <w:szCs w:val="28"/>
        </w:rPr>
        <w:t>ведет реестр расходных обязательств Роговского сельского поселения Тимашевского района, подлежащих исполнению за счет средств местного бюдж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39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станавливает, детализирует и определяет порядок применения бюджетной классификации Российской Федерации в части, относящейся к местному бюджету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тавляет главе Роговского сельского поселения  Тимашевского района предложения по финансовому обеспечению расходных обязательств, предлагаемых к принятию или изменению на очередной финансовый год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правляет в администрацию предельные объемы бюджетных ассигнований из местного бюджета на исполнение расходных обязательств Роговского сельского поселения Тимашевского района в очередном финансовом году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ует пояснительную записку к проекту решения о местном бюджете;</w:t>
      </w:r>
    </w:p>
    <w:p>
      <w:pPr>
        <w:pStyle w:val="Normal"/>
        <w:suppressAutoHyphens w:val="true"/>
        <w:autoSpaceDE w:val="false"/>
        <w:spacing w:before="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проект бюджетного прогноза Роговского сельского поселения Тимашевского района  (проект изменений бюджетного прогноза) на долгосрочный период.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) Администрация разрабатывает и представляет в финансовый орган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оциально-экономического развития Роговского сельского поселения Тимашевского района на среднесрочный период;</w:t>
      </w:r>
    </w:p>
    <w:p>
      <w:pPr>
        <w:pStyle w:val="Normal"/>
        <w:suppressAutoHyphens w:val="true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ые итоги социально-экономического развития Роговского сельского поселения Тимашевского района за истекший период текущего года и ожидаемые итоги социально-экономического развития Роговского сельского поселения Тимашевского района за текущий финансовый год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Роговского сельского поселения Тимашевского района и объектов недвижимого имущества, предлагаемых к приобретению в муниципальную собственность Роговского сельского поселения Тимашевского района, финансовое обеспечение которых осуществляется в рамках реализации муниципальных программ Роговского сельского поселения Тимашевского района и непрограммных направлений деятельности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водный перечень муниципальных заданий на оказание муниципальных услуг (выполнение работ) физическим и (или) юридическим лицам в Роговском сельском поселении Тимашевского района (прогноз на очередной финансовый год);</w:t>
      </w:r>
    </w:p>
    <w:p>
      <w:pPr>
        <w:pStyle w:val="Normal"/>
        <w:suppressAutoHyphens w:val="true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а муниципальных программ Роговского сельского поселения (проекты изменений в указанные паспорта);</w:t>
      </w:r>
    </w:p>
    <w:p>
      <w:pPr>
        <w:pStyle w:val="Normal"/>
        <w:suppressAutoHyphens w:val="true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общий уточненный перечень объектов капитального строительства муниципальной собственности Роговского сельского поселения Тимашевского района и объектов недвижимого имущества, с указанием объектов капитального строительства муниципальной собственности, софинансирование которых осуществляется за счет межбюджетных субсидий из краевого бюджета, согласовывает его с заместителем главы Роговского сельского поселения Тимашевского района;</w:t>
      </w:r>
    </w:p>
    <w:p>
      <w:pPr>
        <w:pStyle w:val="Normal"/>
        <w:suppressAutoHyphens w:val="true"/>
        <w:autoSpaceDE w:val="false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прогнозного плана (программы) приватизации объектов муниципальной собственности Роговского сельского поселения Тимашевского района на очередной финансовый год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едварительный и уточненный прогнозы поступлений доходов местного бюджета, источников финансирования дефицита местного бюджета на очередной финансовый год, расчеты и обоснования к ним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и уточненные реестры расходных обязательств и обоснования бюджетных ассигнований на очередной финансовый год в установленном порядке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подлежащих признанию утратившими силу, приостановлению, изменению или принятию в связи с принятием проекта решения Совета о местном бюджете на очередной финансовый год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чета объемов предоставления из местного бюджета межбюджетных трансфертов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ую и уточненную информацию по ожидаемому исполнению местного бюджета на текущий год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местного бюджета по закрепленным за соответствующими главными администраторами доходов местного бюджета источникам доходов местного бюджета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чет об оценке налоговых расходов Роговского сельского поселения Тимашевского района за отчетный финансовый год, оценке налоговых расходов на текущий финансовый год и на очередной финансовый год;</w:t>
      </w:r>
    </w:p>
    <w:p>
      <w:pPr>
        <w:pStyle w:val="Normal"/>
        <w:suppressAutoHyphens w:val="true"/>
        <w:autoSpaceDE w:val="false"/>
        <w:spacing w:before="280" w:after="0"/>
        <w:ind w:firstLine="53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опросам соответствующей сферы деятельности, необходимые для подготовки пояснительной записки к проекту закона о краевом бюджете;</w:t>
      </w:r>
    </w:p>
    <w:p>
      <w:pPr>
        <w:pStyle w:val="Normal"/>
        <w:suppressAutoHyphens w:val="true"/>
        <w:autoSpaceDE w:val="false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другую информацию и материалы, необходимые для составления проектов решения о местном бюджете на очередной финансовый год, документов и материалов, представляемых одновременно с ними, и предусмотренные нормативными правовыми актами Роговского сельского поселения Тимашевского района.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Отбор расходных обязательств Роговского сельского поселения Тимашевского района, предлагаемых к принятию при составлении проекта бюджета поселения на очередной финансовый год, осуществляется согласно приложению к настоящему Порядку.</w:t>
      </w:r>
    </w:p>
    <w:p>
      <w:pPr>
        <w:pStyle w:val="Normal"/>
        <w:suppressAutoHyphens w:val="tru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проекта решения Совета Роговского сельского поселения Тимашевского района о бюджете на очередной финансовый год, а также документов и материалов, представляемых в установленном порядке одновременно с ним, осуществляется в соответствии с Графиком составления проекта местного бюджета на очередной финансовый г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МКУ «ФРУ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го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С.М. Фёдо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39;fld=134;dst=100085" TargetMode="External"/><Relationship Id="rId3" Type="http://schemas.openxmlformats.org/officeDocument/2006/relationships/hyperlink" Target="consultantplus://offline/main?base=LAW;n=77462;fld=134;dst=1000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53:00Z</dcterms:created>
  <dc:creator>Черенкова</dc:creator>
  <dc:description/>
  <cp:keywords/>
  <dc:language>en-US</dc:language>
  <cp:lastModifiedBy>Platonova</cp:lastModifiedBy>
  <cp:lastPrinted>2022-09-27T15:45:00Z</cp:lastPrinted>
  <dcterms:modified xsi:type="dcterms:W3CDTF">2022-09-30T08:49:00Z</dcterms:modified>
  <cp:revision>346</cp:revision>
  <dc:subject/>
  <dc:title/>
</cp:coreProperties>
</file>